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1009668779"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837357234"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743547336"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1787509068"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350967641"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852741327"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1005422149"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185750489"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2088225107"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503441352"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739039411"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131574376"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648689639"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641290787"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277372550"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2055940613"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401327278"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979258284"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251345750"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1516563346"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656564777"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670076383"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209958380"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129818898"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454171741"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353280715"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2095173075"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340947846"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1779529761"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1556637841"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1522982757"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382579539"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1567775932"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1747836540"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1131715472"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1202545178"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493250776"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499856504"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542758601"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792366153"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104494027"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77881652"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1024795643"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865167859"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911833281"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137807261"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67691790"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66008927"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1206897203"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1077327436"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37774555"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1480749787"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518993227"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82365679"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746758062"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931910359"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2135280917"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1000461177"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49581544"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